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firstLine="142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bCs/>
          <w:sz w:val="22"/>
          <w:szCs w:val="22"/>
        </w:rPr>
        <w:t xml:space="preserve">Приложение № 4  </w:t>
      </w:r>
    </w:p>
    <w:p>
      <w:pPr>
        <w:pStyle w:val="Normal"/>
        <w:ind w:left="10490" w:hanging="851"/>
        <w:rPr/>
      </w:pPr>
      <w:r>
        <w:rPr>
          <w:rFonts w:eastAsia="Times New Roman"/>
          <w:b/>
          <w:bCs/>
          <w:sz w:val="22"/>
          <w:szCs w:val="22"/>
        </w:rPr>
        <w:t xml:space="preserve">                 </w:t>
      </w:r>
      <w:r>
        <w:rPr>
          <w:rFonts w:eastAsia="Calibri"/>
          <w:bCs/>
          <w:sz w:val="22"/>
          <w:szCs w:val="22"/>
        </w:rPr>
        <w:t xml:space="preserve">к Договору на оказание услуг  </w:t>
      </w:r>
    </w:p>
    <w:p>
      <w:pPr>
        <w:pStyle w:val="Normal"/>
        <w:ind w:left="10490" w:hanging="851"/>
        <w:rPr/>
      </w:pPr>
      <w:r>
        <w:rPr>
          <w:rFonts w:eastAsia="Times New Roman"/>
          <w:sz w:val="22"/>
          <w:szCs w:val="22"/>
          <w:lang w:val="en-US"/>
        </w:rPr>
        <w:t xml:space="preserve">                 </w:t>
      </w:r>
      <w:r>
        <w:rPr>
          <w:rFonts w:eastAsia="Calibri"/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от «</w:t>
      </w:r>
      <w:r>
        <w:rPr>
          <w:rFonts w:eastAsia="Calibri"/>
          <w:sz w:val="22"/>
          <w:szCs w:val="22"/>
          <w:u w:val="single"/>
        </w:rPr>
        <w:t xml:space="preserve">        </w:t>
      </w:r>
      <w:r>
        <w:rPr>
          <w:rFonts w:eastAsia="Calibri"/>
          <w:sz w:val="22"/>
          <w:szCs w:val="22"/>
        </w:rPr>
        <w:t>»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u w:val="single"/>
        </w:rPr>
        <w:t xml:space="preserve">                        </w:t>
      </w:r>
      <w:r>
        <w:rPr>
          <w:rFonts w:eastAsia="Calibri"/>
          <w:sz w:val="22"/>
          <w:szCs w:val="22"/>
        </w:rPr>
        <w:t>.</w:t>
      </w:r>
      <w:r>
        <w:rPr>
          <w:rFonts w:eastAsia="Calibri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7285" w:leader="none"/>
          <w:tab w:val="left" w:pos="13230" w:leader="none"/>
        </w:tabs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контроля вредных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изводственных факторов на рабочих местах согласно СП 1.1.1058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АО «Башинформсвязь» на 2019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8"/>
        <w:gridCol w:w="1276"/>
        <w:gridCol w:w="2551"/>
        <w:gridCol w:w="3795"/>
        <w:gridCol w:w="3684"/>
        <w:gridCol w:w="2586"/>
        <w:gridCol w:w="815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цен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р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ее мест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ек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Уф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О БИ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и-спайщи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ы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каб. 3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Южный» направление ОМ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прав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РЛК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(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ельщик-спайщ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ё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 Кабинет 3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 Халтурина, д.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д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АПУС, ком.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Т.Янаби, д. 3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д.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электромеханик связ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оборудований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 д. 14, помещение №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17, каб. 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2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                                      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63/1, ОУС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Айская, 69/2а, ОУС-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2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30, цок.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е пом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электро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д. 32, каб. 3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д. 32, 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. Уф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</w:t>
            </w:r>
            <w:r>
              <w:rPr>
                <w:b/>
                <w:sz w:val="22"/>
                <w:szCs w:val="22"/>
              </w:rPr>
              <w:t xml:space="preserve"> ПАО БИ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и-спайщи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ы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каб. 3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Южный» направление ОМ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прав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РЛК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(2)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щик-спайщ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ё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электромеханик связи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 Кабинет 3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 Халтурина, д.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д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электромеханик связ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АПУС, ком.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Т.Янаби, д. 3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электросвязи (3)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д.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электромеханик 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оборудований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 д. 14, помещение №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т. Халтурина, 30,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17, каб. 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2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                                      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63/1, ОУС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Айская, 69/2а, ОУС-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2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Э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е пом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электро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д. 32, 3 эт.каб. 3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ё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ЦТЭ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Уф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О БИ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и-спайщи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ы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каб. 3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Южный» направление ОМ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прав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РЛК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инженер электросвязи (2) 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-спай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ё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 Кабинет 3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 Халтурина, д.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д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АПУС, ком.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электромеханик связи (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Т.Янаби, д. 3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(3)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д.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электромеханик 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оборудований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 д. 14, помещение №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т. Халтурина, 30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т. Халтурина, 30, каб. 30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3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т. Халтурина, 30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17, каб. 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2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                                      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63/1, ОУС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Айская, 69/2а, ОУС-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2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Э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е пом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электро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2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. Уф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О БИ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и-спайщи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ы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32, каб. 3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Южный» направление ОМ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прав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РЛК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инженер электросвязи (2) 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ельщик-спайщ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ё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 Кабинет 3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электросвязи (2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 Халтурина, д.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д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АПУС, ком.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электромеханик связи (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Т.Янаби, д. 3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электросвязи (3)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д.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электромеханик 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оборудований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 д. 14, помещение №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т. Халтурина, 30,каб. 3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Правды, 17, каб. 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2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                                      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63/1, ОУС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Айская, 69/2а, ОУС-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2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30, цок.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Э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е пом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электро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2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353У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5 Р305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 С166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034РS В158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З 82 с установк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м-205 02УВ24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О 2621В3 02ВВ62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С769А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адовая, 2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 02ВК7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адовая, 2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9 С165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С735К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10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01 В601Х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397А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-10 В132О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Р304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270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-82 БМ-2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МН76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ый Ключ, ул. Валеева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У282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11 О979Р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В946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340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З 82-1 Баро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02УК64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779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 МР2117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08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90902 С766А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90995 Т575К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889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700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Ленина 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2086 02МВ55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Ленина 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рильно-крано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БМ-205А 02МВ5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Благовеще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Благовеще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Благовеще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Кушнаренковски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Чишми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ишмы, ул. Кирова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Чишм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ишмы, ул. Кирова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армаскалы ул. Садовая, 2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ЭП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Иг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глино, ул.Свердлова,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ТЦ «Иглинский»УТУ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ая Горка, ул. Советская 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,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Иглинский»УТУ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ая Горка, ул. Советская 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Уфим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Уфим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Уфим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Уфим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Игли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глино, ул.Свердлова,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Игли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глино, ул.Свердлова,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353У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5 Р305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 С166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034РS В158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З 82 с установк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м-205 02УВ24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О 2621В3 02ВВ62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С769А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адовая, 2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 02ВК7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адовая, 2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9 С165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С735К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10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01 В601Х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397А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-10 В132О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Р304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270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-82 БМ-2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МН76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ый Ключ, ул. Валеева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У282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11 О979Р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В946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340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З 82-1 Баро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02УК64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779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 МР2117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08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90902 С766А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90995 Т575К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889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700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Ленина 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2086 02МВ55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Ленина 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КМ БМ-205А 02МВ5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517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Административно-хозяйственное управление \ Служба транспортного обеспечения \ Автотранспортный це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 Т945В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AVIA В234Н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анд Крузер 200 О037О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OCTAVIA Т310М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С О260КС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СМ 800 1747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 С264А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10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32900 Н800Е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030У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09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619Н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 217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41О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909-0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96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К951У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 Н129Т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9 С521Е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476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665С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В123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527 В705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717 В875У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2140 М995С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825Х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В70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О722Н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281У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1 С040Е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46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10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 32053 Т474О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С392А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 С412Е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6 С160Е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КМ 317-48101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915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433360 В237Е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0 В433Х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110 В193А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0 С666ВВ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 543302 В659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3212 В780С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45143-12-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828К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2 АПТ-18.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558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 колесный тракто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ТЗ 60АВ 4430ВХ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ларус 82.1 с ПКУ-0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В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 82.1 6325У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аватор-БП ЭБП-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У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О212У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4 С079К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126Х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125Х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308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306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Р307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5 В345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 Р545Т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034LW В21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0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1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2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С873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7 М686Х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НЕФАЗ 02.12.85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2А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08Т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800В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704А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11 Н934ЕС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5М640М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В786А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2140 994С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2213 В267О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554К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Т957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999К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578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16Х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330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508-03 В545Р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510А С872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217 М569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034 В176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2824</w:t>
            </w:r>
            <w:r>
              <w:rPr>
                <w:color w:val="000000"/>
                <w:sz w:val="22"/>
                <w:szCs w:val="22"/>
                <w:lang w:val="en-US"/>
              </w:rPr>
              <w:t>LS</w:t>
            </w:r>
            <w:r>
              <w:rPr>
                <w:color w:val="000000"/>
                <w:sz w:val="22"/>
                <w:szCs w:val="22"/>
              </w:rPr>
              <w:t xml:space="preserve"> У144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С41</w:t>
            </w:r>
            <w:r>
              <w:rPr>
                <w:color w:val="000000"/>
                <w:sz w:val="22"/>
                <w:szCs w:val="22"/>
                <w:lang w:val="en-US"/>
              </w:rPr>
              <w:t>R3</w:t>
            </w:r>
            <w:r>
              <w:rPr>
                <w:color w:val="000000"/>
                <w:sz w:val="22"/>
                <w:szCs w:val="22"/>
              </w:rPr>
              <w:t>3 У582С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С41</w:t>
            </w:r>
            <w:r>
              <w:rPr>
                <w:color w:val="000000"/>
                <w:sz w:val="22"/>
                <w:szCs w:val="22"/>
                <w:lang w:val="en-US"/>
              </w:rPr>
              <w:t>R3</w:t>
            </w:r>
            <w:r>
              <w:rPr>
                <w:color w:val="000000"/>
                <w:sz w:val="22"/>
                <w:szCs w:val="22"/>
              </w:rPr>
              <w:t>3 У242С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28182-00000-1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165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 Р824М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 6971с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940А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Административно-хозяйственное управление \ Служба транспортного обеспечения \ Автотранспортный це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 Т945В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AVIA В234Н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анд Крузер 200 О037О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KODA OCTAVIA Т310М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ХАЙС О260КС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СМ 800 1747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 С264А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10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32900 Н800Е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030У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09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619Н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 217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41О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909-0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96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К951У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 Н129Т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9 С521Е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476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665С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В123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527 В705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717 В875У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2140 995С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825Х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В70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О722Н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281У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1 С040Е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46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10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 32053 Т474О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С392А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 С412Е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6 С160Е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КМ 317-48101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915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433360 В237Е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0 В433Х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110 В193А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0 С666ВВ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 543302 В659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3212 780С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45143-12-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828К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2 АПТ-18.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558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 колесный трактор ЛТЗ 60АВ 4430ВХ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82.1 с ПКУ-0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В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82.1 6325У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БП-11 2100У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О212У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4 С079К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126Х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125Х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308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306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Р307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5 В345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 Р545Т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034LW В21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0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1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2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С873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7 М686Х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 НЕФАЗ 02.12.85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2А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08Т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800В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704А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11 Н934ЕС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5М640М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В786А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2140 М994С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2213 В267О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554К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957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999К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578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716Х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330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508-03 В545Р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510А С872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217 М569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034 В176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2824</w:t>
            </w:r>
            <w:r>
              <w:rPr>
                <w:color w:val="000000"/>
                <w:sz w:val="22"/>
                <w:szCs w:val="22"/>
                <w:lang w:val="en-US"/>
              </w:rPr>
              <w:t>LS</w:t>
            </w:r>
            <w:r>
              <w:rPr>
                <w:color w:val="000000"/>
                <w:sz w:val="22"/>
                <w:szCs w:val="22"/>
              </w:rPr>
              <w:t xml:space="preserve"> У144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С41</w:t>
            </w:r>
            <w:r>
              <w:rPr>
                <w:color w:val="000000"/>
                <w:sz w:val="22"/>
                <w:szCs w:val="22"/>
                <w:lang w:val="en-US"/>
              </w:rPr>
              <w:t>R3</w:t>
            </w:r>
            <w:r>
              <w:rPr>
                <w:color w:val="000000"/>
                <w:sz w:val="22"/>
                <w:szCs w:val="22"/>
              </w:rPr>
              <w:t>3 У582С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С41</w:t>
            </w:r>
            <w:r>
              <w:rPr>
                <w:color w:val="000000"/>
                <w:sz w:val="22"/>
                <w:szCs w:val="22"/>
                <w:lang w:val="en-US"/>
              </w:rPr>
              <w:t>R3</w:t>
            </w:r>
            <w:r>
              <w:rPr>
                <w:color w:val="000000"/>
                <w:sz w:val="22"/>
                <w:szCs w:val="22"/>
              </w:rPr>
              <w:t>3 У242С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182-00000-1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165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 Р824М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 6971с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940А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охозяйствен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. скла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. скла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. скла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. скла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П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У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У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технической поддер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о-диспетчерск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 служб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мониторинга и управления сетями СМУ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3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У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У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технической поддер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о-диспетчерск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служб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мониторинга и управления сетями СМУ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3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У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У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технической поддер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о-диспетчерск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служб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мониторинга и управления сетями СМУ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2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3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У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У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технической поддер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о-диспетчерск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служб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мониторинга и управления сетями СМУ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3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ПР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Социалистическая, 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Чехова, 1-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, пр-т С. Юлаева 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ПР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Социалистическая, 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Чехова, 1-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, пр-т С. Юлаева 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В825Х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С463О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М505Х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М878М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К822Т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32900 Н490Н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5 р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 Т 339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К 838 У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Социалистическая, 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454 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Т23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02 Т523О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Чехова,1-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Т528М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6255 О 046 Х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6255 Н 185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Баймак, пр-т С. Юлаева 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В 341 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527 В705У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4 К951У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300 В030У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МЦТЭ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ебе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инженер электросвяз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МГО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б.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ебей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нергетический участо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еб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Отдел А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(3), 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Приютово, Б-р Мира, д.2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ебеевского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6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жбуля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ск.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ск.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4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лекан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5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ГОС Давлеканов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гиз-Мия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6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ГОС Раевского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(3)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МЦТЭ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ебе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П Белебе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КУ Белебей, ОТУ ПА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нергетический участо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МБ Белебе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Отдел А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Приютово, Б-р Мира, д.2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ижбулякс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Давлеканов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ГОС Раевского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нергетический участо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, электромонтер ЭП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ижбуля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Раев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С 125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 778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В 518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 931 Р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 139 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ЭЦУ-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(бур.кран.Амк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82.1 ку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ЭТЦ-16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 583 У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DA </w:t>
            </w:r>
            <w:r>
              <w:rPr>
                <w:color w:val="000000"/>
                <w:sz w:val="22"/>
                <w:szCs w:val="22"/>
              </w:rPr>
              <w:t>2131004Х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252 МА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С 209 К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   БМ-205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МЦТЭ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ебе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ЛТЦ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инженер электросвязи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МГО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еб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нергетический участо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Отдел А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, специалист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Приютово, Б-р Мира, д.2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жбуля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лекан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Давлеканов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инженер электросвяз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,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 Ц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ргиз-Мияки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ГОС Раевского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С 125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 778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В 518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 931 Р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 139 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ЭЦУ-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(бур.кран.Амк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82.1 ку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 016 Х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В 840 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4 С 696 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 583 У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DA </w:t>
            </w:r>
            <w:r>
              <w:rPr>
                <w:color w:val="000000"/>
                <w:sz w:val="22"/>
                <w:szCs w:val="22"/>
              </w:rPr>
              <w:t>2131004Х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252 МА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С 209 К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ЭТЦ-16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 386 Р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 С 935 Е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В 751 В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О 462 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3 С 047 АТ 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02 В 266 Х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   БМ-205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92 АХ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С 159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О 706 Х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С 390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рец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1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и ОСМБ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ИТ ОП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ка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г.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г.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Учалы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Учалы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у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Учалы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рец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1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Белорецк, ул.Ленина,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 ОСМБ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ИТ ОП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г.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г.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Учалы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23632 О70В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5 Р827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6259 С426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30232 Р828М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КМ-317 (на базе ГАЗ 3308) С805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5 С287Е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5 С028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5 В424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М616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К838ХМ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729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329 Нива Н790К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390995 У320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О-2626-Беларус-82.1 МК72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У-150 (бара) ВВ45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скарово, ул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нина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5 С610О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арово, ул. Ленина,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30232 С373В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Аскарово, ул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нина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335Т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арово, ул. Ленина,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урильнокрановой самоходной маши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-205В 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91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субхангулово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О400С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аросубхангулово ул. Ленина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3909 В122У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субхангулово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урильнокрановой самоходной маши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-20513 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68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-414 С145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 В220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В212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В954У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329 М300Т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МП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Бирский МЦТЭ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П Бирский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8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 г. Би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ГО Ч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7 с. Аскин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4 с. Бура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техподдерж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5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О-13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2 с. Мишкин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6 Старобалтач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8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техподдерж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Бирский МЦТЭ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П Бирский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8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 г. Би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ГО Ч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техподдерж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6 Старобалтач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Бирский МЦТЭ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П Бирский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8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 г. Би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 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 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 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ГО Ч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 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техподдерж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6 Старобалтач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 С271ЕХ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749Х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ЦУ-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 315Т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О864ТР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P430ТР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565АХ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С796ВА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329 Н638О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М500С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 В474Х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65 Т360Р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224А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 В578УТ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329 Н633О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5 В158В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114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 С408АК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М681А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P429ТР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С042К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М049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.1-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С549О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Т ОПП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С м МБ/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Э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Т ОПП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,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Мелеуз) \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г. Мелеуз \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Куюргазинская 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Куюргазинская 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 ЛТЦ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 ЛТЦ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Т ОПП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С м МБ/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Э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 ЛТЦ, 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Т ОПП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г. Мелеуз /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 ЛТЦ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г. Мелеуз /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У 085 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045 М 541 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2 Р086М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М385Х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г/н УВ 39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рмолаево, пр. Мира, 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32900 Н 666 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рмолаево, пр. Мира, 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С 720 Е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 Т 337 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М 852 Х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мертау, ул. Магистральн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М 205Д ВМ 77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 В 151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 С 801 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М 036 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М205Д 02МК8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897 Р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055 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Р 752 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ТЦ 1607-1 ВС 25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   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ие 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ие 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Новобелоката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 Коммунистическа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ольшеустьикинс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ольшеустьикинс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ольшеустьикинс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е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е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   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ие 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ие 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   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22132С 423 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66 В 395 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-49Е 78-32 В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В 310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5 С193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О090Т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Т910Е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102О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С751СС 102909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 20-30 М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600Х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4 С 895 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0 30-66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 59-24 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М557М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В 116А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23632 О141В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Т340Е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220694-04 В 180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Р656О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-Березовка, ул. К.Маркса, 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дель, ул. Академика Курчатова,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ЛССиА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ОСМБ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(г. Бирск)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-Березовка, ул. К. Маркса, 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дель, ул. Академика Курчатова,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-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БМ Д92-88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вещен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-Березовка, ул. К. Маркса, 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дель, ул. Академика Курчатова,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ЛСС и А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СМБ г.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(2)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-Березовка, ул. К. Маркса, 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дель, ул. Академика Курчатова,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ЛССиА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 С 494 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М 939 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С 018 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С 385 К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 С 560 В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С 197 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-04 У453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 В 707 К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М 660 К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 С 494 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-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 В164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02 С942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Р366Н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В110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 С602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5 С040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Е444Н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 С 183 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В 091 С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 С356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БМ Д92-88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617А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В464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Т160Е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ба охраны труд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Байма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ай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къя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рибай, ул. Горького, д. 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Акъя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Зила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Зилаи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2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ба охраны труд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Байма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ай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къя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рибай, ул. Горького, д. 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Акъя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Зила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Зилаи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у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ай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къя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рибай, ул. Горького, д. 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Зила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ба охраны труд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Байма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ай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къя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рибай, ул. Горького, д. 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Акъя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Зила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Зилаи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737 С196Е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-390995-04 У427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-330232 Р846МВ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ибай, ул. Горького, д.53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З 232900 Н094О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КМ-317 48101А(48101-0000010-0) С938ВТ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АВАТОР ЭЦУ-150 02ВЕ448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В601А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М696Т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-390945 О037СА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МТЗ-8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МС06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4 С240Е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 С949ВТ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-1 02ВТ69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824В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881А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5 Р965УК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- 750 02ВР66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литамак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Г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деж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и СП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ГПО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етический уч-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оусольский, Коммунист-я, 10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литамак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Г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деж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и СП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ГПО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етический уч-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оусольский, Коммунист-я, 10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литамак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опер. дежур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ГОС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ТЗ 82,1; 7836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О 388 У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АЗ 3909 </w:t>
            </w:r>
            <w:r>
              <w:rPr>
                <w:color w:val="010000"/>
                <w:sz w:val="22"/>
                <w:szCs w:val="22"/>
              </w:rPr>
              <w:t>В 980 Х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В 508 В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5 В 428 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5 М 918 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356 С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2 В 950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1/25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43/20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В 033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2 С 617 Е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0960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В 106 О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У 051 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164 Е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2 С 103 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О 205 5417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,1 бур 4401 У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.1-57 02УК55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133 ЭЦ ВУ 70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9426 М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литамак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Г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деж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и СП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ГПО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етический уч-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оусольский, Коммунист-я, 10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кальная и общая вибрац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ранспортная группа г. Стерлитам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30232 В 950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 Р 279 Н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С 400 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Патриот О 374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О 388 У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АЗ 3909 </w:t>
            </w:r>
            <w:r>
              <w:rPr>
                <w:color w:val="010000"/>
                <w:sz w:val="22"/>
                <w:szCs w:val="22"/>
              </w:rPr>
              <w:t>В 980 Х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4 В 508 В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15195 В 428 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32900 Н 902 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6255 М 918 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Т 356 С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23 О 090 Р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,1 7836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К 129 У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2705 В 033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30232 С 617 Е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 0960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В 106 О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У 051 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Т 164 Е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2 С 103 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КО 205 5417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,1 бур 4401 У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О 367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Т 400 С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Р 735 С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але Нива Т 163 Е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О 366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С 716 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507 В 951 Т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.1-57 02УК55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М 484 М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4 С 558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Х 518 Е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З 133 ЭЦ ВУ 70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32900 Н 496 С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С 156 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4 С 587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 9426 М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орького, 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осс, автозал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ерцена, 20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зал АТС-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орького, 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осс, автозал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ерцена, 20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зал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участок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участок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орького, 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осс, автозал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ерцена, 20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орького, 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осс, автозал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ерцена, 20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зал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-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Гафурова, 6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участок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участок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 946 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48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5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4 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35 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302 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 039 Х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2213 С 264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М 854 А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390944В 958 АХ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30232 Р 957 НО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30232 Р 969 ТЕ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Ни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956 НЕ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-82 02 УА 49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-82 02 ВЕ 28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360 ОК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В 317 ОН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З 21041 Е 827 ОН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АЗ 2329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706 ХС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92 С 208 А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4 В949В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М172М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Р 147 А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4 В 961 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Языково, ул.Ленина,83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М 079 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92 В 058 У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замеров по ПАО «Башинформсвязь», в том числе: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3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Генеральный директор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Директор </w:t>
      </w:r>
    </w:p>
    <w:p>
      <w:pPr>
        <w:pStyle w:val="Normal"/>
        <w:ind w:right="-384" w:hanging="0"/>
        <w:rPr/>
      </w:pPr>
      <w:r>
        <w:rPr>
          <w:rFonts w:eastAsia="Calibri"/>
          <w:sz w:val="22"/>
          <w:szCs w:val="22"/>
          <w:lang w:eastAsia="en-US"/>
        </w:rPr>
        <w:t xml:space="preserve">ПАО «Башинформсвязь» </w:t>
      </w:r>
      <w:r>
        <w:rPr>
          <w:sz w:val="22"/>
          <w:szCs w:val="22"/>
        </w:rPr>
        <w:t xml:space="preserve">      </w:t>
      </w:r>
    </w:p>
    <w:p>
      <w:pPr>
        <w:pStyle w:val="Normal"/>
        <w:ind w:right="-3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 </w:t>
      </w:r>
      <w:r>
        <w:rPr>
          <w:rFonts w:eastAsia="Calibri"/>
          <w:sz w:val="22"/>
          <w:szCs w:val="22"/>
          <w:lang w:eastAsia="en-US"/>
        </w:rPr>
        <w:t xml:space="preserve"> М.Г. Долгоаршинных</w:t>
      </w:r>
      <w:r>
        <w:rPr>
          <w:sz w:val="22"/>
          <w:szCs w:val="22"/>
        </w:rPr>
        <w:t xml:space="preserve"> </w:t>
        <w:tab/>
        <w:tab/>
        <w:t xml:space="preserve">            </w:t>
        <w:tab/>
        <w:tab/>
        <w:tab/>
        <w:tab/>
        <w:tab/>
        <w:tab/>
        <w:tab/>
        <w:t>_______________ /                                    /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8:00Z</dcterms:created>
  <dc:creator>sterltb</dc:creator>
  <dc:description/>
  <cp:keywords/>
  <dc:language>en-US</dc:language>
  <cp:lastModifiedBy>Данилова Татьяна Владимировна</cp:lastModifiedBy>
  <cp:lastPrinted>2018-10-23T14:08:00Z</cp:lastPrinted>
  <dcterms:modified xsi:type="dcterms:W3CDTF">2018-10-23T09:08:00Z</dcterms:modified>
  <cp:revision>2</cp:revision>
  <dc:subject/>
  <dc:title>«Утверждаю»</dc:title>
</cp:coreProperties>
</file>